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5655"/>
        <w:gridCol w:w="4252"/>
      </w:tblGrid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Raport za IV kwartał 2019 r. z postępu rzeczowo – finansowego projektu informatycznego pn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„Platforma Usług Elektronicznych Skarbowo-Celnych (PUESC)”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FiP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owy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tabeli wykazano osiągnięte wartości wskaźników, tj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ń dyskowa serwerowni – 40 TB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liczba pracowników podmiotów wykonujących zadania publiczne nie będących pracownikami IT, objętych wsparciem szkoleniowym: ogółem/ kobiety/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mężczyźni - 157/53/104 osoby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moc obliczeniowa serwerowni - 0,3744 teraflops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ane wartości są niespójne z wartościami podanymi </w:t>
              <w:br/>
              <w:t>w złożonych w systemie SL2014 do 31-12-2019 r. wnioskach o płatność, które wynoszą 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korektę wartości wskaźników </w:t>
              <w:br/>
              <w:t xml:space="preserve">w przedmiotowym raporcie zgodnie z podaną zasadą. Ponadto, jednocześnie proszę </w:t>
              <w:br/>
              <w:t>o systematyczne wykazywanie wartości wskaźników we wnioskach o płatnoś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Ministerstwa Finansów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sz w:val="22"/>
                <w:szCs w:val="22"/>
              </w:rPr>
              <w:t xml:space="preserve">Przedstawione w raporcie dla Komitetu Rady Ministrów do Spraw Cyfryzacji (KRMC) </w:t>
              <w:br/>
              <w:t>za IV kwartał 2019 r. wartości cząstkowe wskaźników PUESC odzwierciedlają ich stan na dzień 31 grudnia 2019 r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sz w:val="22"/>
                <w:szCs w:val="22"/>
              </w:rPr>
              <w:t xml:space="preserve">Mając na uwadze, że wpływ rekomendacji Ministerstwa Funduszy i Polityki Regionalnej (za pośrednictwem Centrum Projektów Polska Cyfrowa) wskazującej na konieczność przedstawiania we wnioskach </w:t>
              <w:br/>
              <w:t xml:space="preserve">o płatność cząstkowych wartości wskaźników postępu rzeczowego zbiegł się w czasie z przekazaniem w systemie SL2014 wniosku o płatność nr 11, wartości cząstkowe ww. wskaźników nie zostały uwzględnione w tym wniosku. Aby zachować spójność wartości wykazanych </w:t>
              <w:br/>
              <w:t xml:space="preserve">w tym wniosku z wartościami przedstawionymi w późniejszym raporcie dla KRMC za IVQ2019 Beneficjent podjął działania zmierzające do skorygowania odpowiednio wniosku o płatność  w systemie SL2014. 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sz w:val="22"/>
                <w:szCs w:val="22"/>
              </w:rPr>
              <w:t xml:space="preserve">W związku z powyższym zdaniem Ministerstwa Finansów nie zachodzi konieczność korygowania raportu z postępu rzeczowo-finansowego projektu PUESC </w:t>
              <w:br/>
              <w:t>za IV kwartał 2019 r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40:00Z</dcterms:created>
  <dc:creator>BAF</dc:creator>
  <dc:description/>
  <cp:keywords/>
  <dc:language>en-US</dc:language>
  <cp:lastModifiedBy>Wróbel Krzysztof</cp:lastModifiedBy>
  <dcterms:modified xsi:type="dcterms:W3CDTF">2020-02-27T06:40:00Z</dcterms:modified>
  <cp:revision>2</cp:revision>
  <dc:subject/>
  <dc:title/>
</cp:coreProperties>
</file>